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40</w:t>
        <w:tab/>
        <w:t>2.</w:t>
        <w:tab/>
        <w:t>Form: Irrevocability; Limited Power of Amendment for Third Party SNT</w:t>
      </w:r>
    </w:p>
    <w:p>
      <w:pPr>
        <w:pStyle w:val="ZzSansSerif"/>
        <w:rPr>
          <w:vanish/>
        </w:rPr>
      </w:pPr>
      <w:r>
        <w:rPr>
          <w:vanish/>
        </w:rPr>
      </w:r>
    </w:p>
    <w:p>
      <w:pPr>
        <w:pStyle w:val="Form"/>
        <w:rPr/>
      </w:pPr>
      <w:r>
        <w:rPr>
          <w:iCs/>
        </w:rPr>
        <w:t>Irrevocability of Trust</w:t>
      </w:r>
      <w:r>
        <w:rPr/>
        <w:t>. This trust is irrevocable and unamendable; provided, however, that in the event that any provision of this trust fails to meet the financial eligibility requirements of any program of means-tested public benefits for which the beneficiary is or may be eligible, the then-acting trustee or trustees may, in his, her, or their discretion, amend the trust to ensure eligibility for such benefits. Any such amendment shall be in a writing dated and signed by the trustee or trustees and duly-acknowledged. In no event shall said trustee have any power or authority under this Article that shall constitute a general power of appointment under Internal Revenue Code §2041 and applicable regulations. In addition, nothing herein shall be construed as depriving any person of the right to seek modification or reformation of this trust under California Probate Code §§15400-15414, or other California Probate Code sections then in effect that govern such trusts. In no event shall the beneficiary have any right or power to alter, amend, revoke, or terminate the trust, or any of the terms of the trust instrument, in whole or in part. Furthermore, the beneficiary shall have no right, power, or legal authority to direct the use of the trust corpus for the beneficiary’s own support and maintenanc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4:00Z</dcterms:created>
  <dc:creator/>
  <dc:description/>
  <cp:keywords/>
  <dc:language>en-US</dc:language>
  <cp:lastModifiedBy>weavers</cp:lastModifiedBy>
  <cp:lastPrinted>2003-05-02T11:57:00Z</cp:lastPrinted>
  <dcterms:modified xsi:type="dcterms:W3CDTF">2010-08-02T21:44:00Z</dcterms:modified>
  <cp:revision>2</cp:revision>
  <dc:subject/>
  <dc:title>||§13</dc:title>
</cp:coreProperties>
</file>